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390640" cy="9517380"/>
                <wp:effectExtent l="5080" t="5715" r="5080" b="819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720" cy="9517320"/>
                          <a:chOff x="0" y="0"/>
                          <a:chExt cx="6390720" cy="951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90720" cy="9517320"/>
                          </a:xfrm>
                        </wpg:grpSpPr>
                        <wps:wsp>
                          <wps:cNvSpPr/>
                          <wps:spPr>
                            <a:xfrm>
                              <a:off x="732240" y="3545280"/>
                              <a:ext cx="1188720" cy="274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чередь не пуста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4080" y="2049840"/>
                              <a:ext cx="118872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 найден конец маршрута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457200"/>
                              <a:ext cx="160416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бор элемента начала маршрута 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1554480"/>
                              <a:ext cx="160416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иск трассы маршрута 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2103120"/>
                              <a:ext cx="1604160" cy="480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оминание элементов, входящих в маршрут  и положение стрелок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2766240"/>
                              <a:ext cx="160416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Занесение маршрута в таблицу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3314880"/>
                              <a:ext cx="1604160" cy="373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роверка наличия очереди разветвлений на стрелках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9600" y="3871080"/>
                              <a:ext cx="1604160" cy="331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ключение элемента начала маршрута из списка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9600" y="4385160"/>
                              <a:ext cx="1599480" cy="548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роверка наличия элементов в списке начала маршрута 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5116680"/>
                              <a:ext cx="160416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ключение категории маршрута из списка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9600" y="5665320"/>
                              <a:ext cx="1604160" cy="356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роверка наличия категорий маршрутов в списке 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6204600"/>
                              <a:ext cx="160416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негабаритных секций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480" y="6204600"/>
                              <a:ext cx="146304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оминание негабаритных секций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99680" y="6212160"/>
                              <a:ext cx="146304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а определения негабаритных секций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760" y="6833160"/>
                              <a:ext cx="1606680" cy="548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положения охранных стрелок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480" y="6833160"/>
                              <a:ext cx="1463040" cy="548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ополнение таблицы маршрутов положением охранных стрелок 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99680" y="6840720"/>
                              <a:ext cx="1463040" cy="548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а определения охранных стрелок и  их положения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7080" y="7570440"/>
                              <a:ext cx="1602000" cy="329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показаний светофор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8280" y="7570440"/>
                              <a:ext cx="1463040" cy="329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оминание показаний светофор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1480" y="7578000"/>
                              <a:ext cx="1463040" cy="329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С, РУ-30-80, изменения и дополнения к Р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760" y="8083080"/>
                              <a:ext cx="1611000" cy="327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й условий работы переезд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8280" y="8083080"/>
                              <a:ext cx="1463040" cy="327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оминание условий работы переезд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1480" y="8090640"/>
                              <a:ext cx="1523520" cy="327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а определения условий работы переездо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7080" y="8595360"/>
                              <a:ext cx="1587600" cy="474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ание спецификаций, печать схематического плана и ТВ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99680" y="1554480"/>
                              <a:ext cx="146304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а определения конца маршрута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920" y="1554480"/>
                              <a:ext cx="146304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чередь разветвлений на стрелках 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920" y="1005840"/>
                              <a:ext cx="146304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звлечение из очереди разветвления 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176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11638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920" y="116388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766240"/>
                              <a:ext cx="146304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Таблица маршрутов, хранимая в памяти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0960" y="1735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0960" y="29491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9680" y="2766240"/>
                              <a:ext cx="1463040" cy="36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равила записи маршрута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98720" y="173556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720" y="294912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19202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2049840"/>
                              <a:ext cx="256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0" y="2049840"/>
                              <a:ext cx="0" cy="149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080" y="3545280"/>
                              <a:ext cx="18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3545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822240"/>
                              <a:ext cx="0" cy="27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8229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9440" y="822960"/>
                              <a:ext cx="25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40" y="399276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271800"/>
                              <a:ext cx="0" cy="37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611960"/>
                              <a:ext cx="1188720" cy="274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ок не пустой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3600" y="461196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274320"/>
                              <a:ext cx="0" cy="31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592560"/>
                              <a:ext cx="63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71820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718200"/>
                              <a:ext cx="720" cy="389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49338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080" y="272520"/>
                              <a:ext cx="0" cy="50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080" y="5297760"/>
                              <a:ext cx="25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5793120"/>
                              <a:ext cx="1188720" cy="274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исок не пустой</w:t>
                                </w:r>
                              </w:p>
                            </w:txbxContent>
                          </wps:txbx>
                          <wps:bodyPr lIns="36360" rIns="3636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6480" y="57931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272520"/>
                              <a:ext cx="0" cy="55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320" y="63874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720" y="638748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657036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669600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9520" y="70959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3760" y="7095960"/>
                              <a:ext cx="29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25833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258336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83360"/>
                              <a:ext cx="720" cy="445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320" y="7730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320" y="82580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3040" y="7730640"/>
                              <a:ext cx="29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9080" y="825804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440" y="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17640" bIns="1764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84320" y="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17640" rIns="17640" tIns="17640" bIns="1764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8880" y="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1760" y="8229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207840" y="0"/>
                              <a:ext cx="182880" cy="27432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17640" rIns="17640" tIns="17640" bIns="1764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1960" y="13716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19202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25833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31320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3688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4202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5482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5280" y="6029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657036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669600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040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73875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7900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5280" y="84106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9240480"/>
                              <a:ext cx="1591920" cy="276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6080" y="90698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3920" y="391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1486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2048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2715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3248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38012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433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50583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560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6138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6766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7503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8017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8532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91922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-0.05pt;width:503.15pt;height:749.45pt" coordorigin="354,-1" coordsize="10063,14989">
                <v:group id="shape_0" style="position:absolute;left:354;top:-1;width:10063;height:14989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1507;top:5583;width:1871;height:431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чередь не пуст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6691;top:3228;width:1871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 найден конец маршрут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3811;top:720;width:2525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бор элемента начала маршрут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1;top:2448;width:2525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иск трассы маршрут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1;top:3312;width:2525;height:75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оминание элементов, входящих в маршрут  и положение стрел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1;top:4356;width:2525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Занесение маршрута в таблиц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1;top:5220;width:2525;height:587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роверка наличия очереди разветвлений на стрелка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8;top:6096;width:2525;height:521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ключение элемента начала маршрута из с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8;top:6906;width:2518;height:86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роверка наличия элементов в списке начала маршрут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1;top:8058;width:2525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ключение категории маршрута из с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8;top:8922;width:2525;height:560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роверка наличия категорий маршрутов в списке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1;top:9771;width:2525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негабаритных секц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931;top:9771;width:2303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оминание негабаритных секц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6810;top:9783;width:2303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а определения негабаритных секц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07;top:10761;width:2529;height:86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положения охранных стрел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931;top:10761;width:2303;height:86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ополнение таблицы маршрутов положением охранных стрелок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6810;top:10773;width:2303;height:863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а определения охранных стрелок и  их полож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4;top:11922;width:2522;height:518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показаний светофор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934;top:11922;width:2303;height:518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оминание показаний светофор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6813;top:11934;width:2303;height:518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С, РУ-30-80, изменения и дополнения к РУ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07;top:12729;width:2536;height:51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й условий работы переезд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934;top:12729;width:2303;height:51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оминание условий работы переезд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6813;top:12741;width:2398;height:51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а определения условий работы переезд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3814;top:13536;width:2499;height:746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ование спецификаций, печать схематического плана и 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6810;top:2448;width:2303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а определения конца маршру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1075;top:2448;width:2303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чередь разветвлений на стрелках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shape id="shape_0" fillcolor="white" stroked="t" o:allowincell="f" style="position:absolute;left:1075;top:1584;width:2303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звлечение из очереди разветвлени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5097,432" to="5097,719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379,1833" to="4674,1833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75,1833" to="4675,2447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075;top:4356;width:2303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Таблица маршрутов, хранимая в памя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3379,2733" to="3810,2733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379,4644" to="3810,4644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6810;top:4356;width:2303;height:575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равила записи маршру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6336,2733" to="6808,2733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6336,4644" to="6808,4644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5251,3024" to="5251,3227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51,3228" to="9282,3228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83,3228" to="9283,5582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37,5583" to="9282,5583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931,5583" to="3810,5583" stroked="t" o:allowincell="f" style="position:absolute;flip:x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5,1295" to="935,5581" stroked="t" o:allowincell="f" style="position:absolute;flip:y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5,1296" to="2230,1296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27,1296" to="2230,1583" stroked="t" o:allowincell="f" style="position:absolute;flip:x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787,6288" to="3810,6288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787,428" to="787,6286" stroked="t" o:allowincell="f" style="position:absolute;flip:y;mso-position-horizontal:center;mso-position-horizontal-relative:margin;mso-position-vertical:top;mso-position-vertical-relative:margin">
                    <v:stroke color="black" weight="9360" dashstyle="longdash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582;top:7263;width:1871;height:431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ок не пустой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line id="shape_0" from="643,7263" to="3810,7263" stroked="t" o:allowincell="f" style="position:absolute;flip:x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2,432" to="2812,932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2,933" to="3810,933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43,1131" to="3810,1131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42,1131" to="642,7262" stroked="t" o:allowincell="f" style="position:absolute;flip:x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97,7770" to="5097,8057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0291,429" to="10291,8342" stroked="t" o:allowincell="f" style="position:absolute;mso-position-horizontal:center;mso-position-horizontal-relative:margin;mso-position-vertical:top;mso-position-vertical-relative:margin">
                    <v:stroke color="black" weight="9360" dashstyle="longdash" startarrow="classic" startarrowwidth="narrow" startarrowlength="medium" joinstyle="miter" endcap="flat"/>
                    <v:fill o:detectmouseclick="t" on="false"/>
                    <w10:wrap type="topAndBottom"/>
                  </v:line>
                  <v:line id="shape_0" from="6337,8343" to="10290,8343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582;top:9123;width:1871;height:431;mso-wrap-style:square;v-text-anchor:top;mso-position-horizontal:center;mso-position-horizontal-relative:margin;mso-position-vertical:top;mso-position-vertic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исок не пустой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line id="shape_0" from="506,9123" to="3817,9123" stroked="t" o:allowincell="f" style="position:absolute;flip:x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,429" to="499,9122" stroked="t" o:allowincell="f" style="position:absolute;flip:y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238,10059" to="3813,10059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336,10059" to="6808,10059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2079,10347" to="2079,10544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79,10545" to="4670,10545" stroked="t" o:allowincell="f" style="position:absolute;mso-position-horizontal:center;mso-position-horizontal-relative:margin;mso-position-vertical:top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35,11175" to="3810,11175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344,11175" to="6809,11175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2231,4068" to="2231,4355" stroked="t" o:allowincell="f" style="position:absolute;mso-position-horizontal:center;mso-position-horizontal-relative:margin;mso-position-vertical:top;mso-position-vertical-relative:margin">
                    <v:stroke color="black" weight="9360" dashstyle="longdash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56,4068" to="2227,4068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354,4068" to="354,11087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3238,12174" to="3813,12174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238,13005" to="3813,13005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343,12174" to="6811,12174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6337,13005" to="6812,13005" stroked="t" o:allowincell="f" style="position:absolute;flip:x;mso-position-horizontal:center;mso-position-horizontal-relative:margin;mso-position-vertical:top;mso-position-vertical-relative:margin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shapetype id="_x0000_t177" coordsize="21600,21600" o:spt="177" path="m,l21600,l21600,17280l10800,21600l,17280xe">
                    <v:stroke joinstyle="miter"/>
                    <v:formulas>
                      <v:f eqn="prod height 4 5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4959;top:0;width:287;height:431;mso-wrap-style:square;v-text-anchor:top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6;top:0;width:287;height:431;mso-wrap-style:square;v-text-anchor:top;rotation:180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4;top:0;width:287;height:431;mso-wrap-style:square;v-text-anchor:top;rotation:180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83;top:0;width:287;height:431;mso-wrap-style:square;v-text-anchor:top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097,1296" to="5097,2447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0130;top:0;width:287;height:431;mso-wrap-style:square;v-text-anchor:top;rotation:180;mso-position-horizontal:center;mso-position-horizontal-relative:margin;mso-position-vertical:top;mso-position-vertical-relative:margin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231,2160" to="2231,2447" stroked="t" o:allowincell="f" style="position:absolute;mso-position-horizontal:center;mso-position-horizontal-relative:margin;mso-position-vertical:top;mso-position-vertical-relative:margin">
                    <v:stroke color="black" weight="9360" dashstyle="dash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097,3024" to="5097,3311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097,4068" to="5097,4355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103,4932" to="5103,5219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097,5808" to="5097,6095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103,6618" to="5103,6905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103,8634" to="5103,8921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086,9495" to="5086,9782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094,10347" to="5094,10760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4671,10545" to="4671,10760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55,11088" to="930,11088" stroked="t" o:allowincell="f" style="position:absolute;flip:x;mso-position-horizontal:center;mso-position-horizontal-relative:margin;mso-position-vertical:top;mso-position-vertical-relative:margin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5094,11634" to="5094,11921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097,12441" to="5097,12728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086,13245" to="5086,13532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3807;top:14552;width:2506;height:435;mso-wrap-style:square;v-text-anchor:top;mso-position-horizontal:center;mso-position-horizontal-relative:margin;mso-position-vertical:top;mso-position-vertical-relative:margin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topAndBottom"/>
                  </v:shape>
                  <v:line id="shape_0" from="5103,14283" to="5103,14570" stroked="t" o:allowincell="f" style="position:absolute;mso-position-horizontal:center;mso-position-horizontal-relative:margin;mso-position-vertical:top;mso-position-vertical-relative:margin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08;top:61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234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322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427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511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598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682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796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882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966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1065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1181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1262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1343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8;top:1447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6"/>
        </w:rPr>
        <w:t xml:space="preserve">Рис. 3.1. Алгоритм синтеза схематического плана и синтеза таблицы взаимозависимости </w:t>
      </w:r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5:59:00Z</dcterms:created>
  <dc:creator>Рубинштейн Николай Игоревич</dc:creator>
  <dc:description/>
  <dc:language>en-US</dc:language>
  <cp:lastModifiedBy>Трясов Михаил Сергеевич</cp:lastModifiedBy>
  <cp:lastPrinted>2003-04-04T15:56:00Z</cp:lastPrinted>
  <dcterms:modified xsi:type="dcterms:W3CDTF">2003-06-09T10:59:00Z</dcterms:modified>
  <cp:revision>10</cp:revision>
  <dc:subject/>
  <dc:title>  </dc:title>
</cp:coreProperties>
</file>